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c: Use, read and write standard metric units of length: mm, cm, m, km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length: mm, cm, m, k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larger metric unit of length to another smaller un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imperial units of length: mi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equivalent of 1/2, 1/4, 3/4, 1/10, 1/100 of 1 km, 1 m, in m, c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leng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nd draw lines to the nearest millimetr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d: Use, read and write standard metric units of weight: kg, 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weight: kg, 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larger metric unit of weight to another smaller un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equivalent of 1/2, 1/4, 3/4, 1/10, 1/100 of 1 kg in 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estimates and readings from weighing sca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we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a: Recognise reflective symmetry and the axis of symmetr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terms ‘reflective symmetry’ and ‘axis of symmetry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reflective symmetry in regular polyg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re a shape will be after reflection in a mirror line parallel to one sid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lete symmetrical patterns with two lines of symmetry at right 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b: Rehearse names &amp; properties of common 3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names and properties of common 3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terms ‘polyhedron’, ‘tetrahedron’ and begin to use ‘octahedron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Visualise 3D shapes from 2D drawings and identify different nets of 3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c: Continue to derive quickly pairs of numbers that total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derive quickly pairs of numbers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derive quickly pairs of multiples of 50 that total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quickly pairs of 2-digit decimals that total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d: Find differences on through the next multiple of 10, 100 or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what to add to a 3-digit number to make the next higher multiple of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differences by counting on through the next multiple of 10, 100 or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a: Derive doubles of integers up to 100 and corresponding halv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ouble or halve 2-digit numbers by doubling or halving the tens fir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integers up to 100 and 2-digit decimals and their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dentify near doubles using known doubles, including decim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b: Derive doubles of multiples of 10–100 and of 100–10 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Derive doubles of multiples of 10 to 1000, and the corresponding halv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Derive doubles of multiples of 100 to 10 000, and the corresponding halv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multiply or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c: Use fraction notation &amp; change improper fractions to mixed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se fraction notation, including mixed numbers, and the vocabulary ‘numerator’ and ‘denominator’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Change an improper fraction to a mixed number, and vice versa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d: Recognise when two simple fractions are equivalen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n two simple fractions are equivale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tenths and hundredt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fractions and position them on a number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Estimate simple proportions such as one third, seven tenth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simple problems involving propor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9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9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